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bruary 13,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oses Hamp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bot Thingamajig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18 3/4 William Flynn H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ison Park, PA 15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Hampt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you are well. I am writing to be considered for an overseas assignment with Talbot Thingamajig, Inc. Specifically, I am requesting to be assigned to help open a branch of the company in France. I chose to study France in my training course because France has a great economy, have great power, overflows with tourists, and are a well respected country. Sending a branch of your business is important because it will bring France and us to be allies, and will help cut off all loose ends between our two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 the course of the next 7 ½ weeks, I expect to learn about France’s culture, food, business, etiquette and some important phrases in French. Having this knowledge will greatly benefit me and your business when I arrive in France. Knowing a countries culture is everything, and with the help of Global Networking I will be prepared to travel overseas and pursue business with the French I’m sure I will do great things for your branch in Talbots Thingamajig, Inc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ly, I think I would be a great addition to this team because I’m a go-getter. When I’m given a challenge I keep pushing at it until I finally get it. I’m as well a quick learner, this trait of mine will hugely benefit myself and your business as I would be able to learn the French culture much faster and much better than anyone else. I would also like to add that I’m an extremely hard worker, and I would do my best to make the right decisions for your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time and consideration. I look forward to hearing from you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Vincent Perrone</w:t>
      </w:r>
    </w:p>
    <w:p>
      <w:pPr>
        <w:pStyle w:val="Normal"/>
        <w:rPr/>
      </w:pPr>
      <w:r>
        <w:rPr/>
        <w:t>3004 Shawnee Ct</w:t>
      </w:r>
    </w:p>
    <w:p>
      <w:pPr>
        <w:pStyle w:val="Normal"/>
        <w:rPr/>
      </w:pPr>
      <w:r>
        <w:rPr/>
        <w:t>Gibsonia, Pa 1504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2:39:00Z</dcterms:created>
  <dc:creator>Perrone Family</dc:creator>
  <dc:description/>
  <dc:language>en-US</dc:language>
  <cp:lastModifiedBy>Perrone Family</cp:lastModifiedBy>
  <dcterms:modified xsi:type="dcterms:W3CDTF">2014-02-14T03:04:00Z</dcterms:modified>
  <cp:revision>1</cp:revision>
  <dc:subject/>
  <dc:title>February 13, 2014</dc:title>
</cp:coreProperties>
</file>